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трольные вопросы по курсу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МАТЕМАТИЧЕСКИЕ МОДЕЛИ В УПРАВЛЕНИИ»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.</w:t>
        <w:tab/>
        <w:t>Основная задача линейного программирования. Область допустимых значений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.</w:t>
        <w:tab/>
        <w:t>Понятие о симплекс-методе. Алгоритм симплекс-метода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.</w:t>
        <w:tab/>
        <w:t>Отыскание исходного базиса в задачах линейного программирования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4.</w:t>
        <w:tab/>
        <w:t>Существование решения основной задачи линейного программирования способы ее нахождения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5.</w:t>
        <w:tab/>
        <w:t>Геометрическая интерпретация основной задачи линейного программирования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6.</w:t>
        <w:tab/>
        <w:t>Двойственная задача линейного программирования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7.</w:t>
        <w:tab/>
        <w:t>Двойственный симплекс-метод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8.</w:t>
        <w:tab/>
        <w:t>Транспортная задача. Постановка и ее решение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9.</w:t>
        <w:tab/>
        <w:t>Методы отыскания исходного базиса в транспортных задачах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0.</w:t>
        <w:tab/>
        <w:t xml:space="preserve"> Метод "потенциалов" при улучшении опорного плана транспортной задачи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1.</w:t>
        <w:tab/>
        <w:t xml:space="preserve"> Метод "квадратов" при улучшении опорного плана транспортной задачи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2.</w:t>
        <w:tab/>
        <w:t xml:space="preserve"> Дисбаланс и вырожденность в транспортной задаче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3.</w:t>
        <w:tab/>
        <w:t xml:space="preserve"> Транспортная задача с промежуточными пунктами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4.</w:t>
        <w:tab/>
        <w:t>Задача о назначениях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5.</w:t>
        <w:tab/>
        <w:t>Комбинаторное программирование. Метод ветвей и границ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6.</w:t>
        <w:tab/>
        <w:t>Задачи, приводящие к требованиям целочисленности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7.</w:t>
        <w:tab/>
        <w:t>Метод ветвей и границ в задачах целочисленного программирования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8.</w:t>
        <w:tab/>
        <w:t>Графический метод нахождения кратчайшего пути в сетях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19.</w:t>
        <w:tab/>
        <w:t>Динамическое программирование. Элементарная задача управления запасами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0.</w:t>
        <w:tab/>
        <w:t>Задача распределения усилий с одним ограничением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1.</w:t>
        <w:tab/>
        <w:t>Задача распределения усилий (распределение капиталовложений )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2.</w:t>
        <w:tab/>
        <w:t>Стохастическое программирование. Распределение продукции при неопределенном спросе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3.</w:t>
        <w:tab/>
        <w:t>Управление запасами при неопределенном спросе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4.</w:t>
        <w:tab/>
        <w:t>Регулирование численности обслуживающего переехала при неопределенном уровне его загрузки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5.</w:t>
        <w:tab/>
        <w:t>Организация транспортных перевозок при неопределенном уровне заказов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6.</w:t>
        <w:tab/>
        <w:t>Одноканальные модели массового обслуживания и их характеристики.</w:t>
      </w:r>
    </w:p>
    <w:p>
      <w:pPr>
        <w:pStyle w:val="Normal"/>
        <w:widowControl w:val="false"/>
        <w:tabs>
          <w:tab w:val="clear" w:pos="708"/>
          <w:tab w:val="left" w:pos="698" w:leader="none"/>
        </w:tabs>
        <w:autoSpaceDE w:val="false"/>
        <w:spacing w:lineRule="atLeast" w:line="240"/>
        <w:ind w:hanging="360"/>
        <w:rPr/>
      </w:pPr>
      <w:r>
        <w:rPr>
          <w:color w:val="000000"/>
          <w:lang w:val="en-US"/>
        </w:rPr>
        <w:t>(</w:t>
      </w:r>
      <w:r>
        <w:rPr>
          <w:color w:val="000000"/>
        </w:rPr>
        <w:t>М</w:t>
      </w:r>
      <w:r>
        <w:rPr>
          <w:color w:val="000000"/>
          <w:lang w:val="en-US"/>
        </w:rPr>
        <w:t>/</w:t>
      </w:r>
      <w:r>
        <w:rPr>
          <w:color w:val="000000"/>
        </w:rPr>
        <w:t>М</w:t>
      </w:r>
      <w:r>
        <w:rPr>
          <w:color w:val="000000"/>
          <w:lang w:val="en-US"/>
        </w:rPr>
        <w:t>/1 ):(GD//), (M/M/l):(GD/N/), (M/G/l):(GD//)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7.</w:t>
        <w:tab/>
        <w:t>Многоканальные модели массового обслуживания и их характеристики. (M/M/c):(GD//), (M/M/c):(GD/N/), (M/M/R):(GD/K/K)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color w:val="000000"/>
        </w:rPr>
        <w:t>28.</w:t>
        <w:tab/>
        <w:t xml:space="preserve">Модели массового обслуживания с приоритетами. </w:t>
      </w:r>
      <w:r>
        <w:rPr>
          <w:color w:val="000000"/>
          <w:lang w:val="en-US"/>
        </w:rPr>
        <w:t xml:space="preserve">(M/M/c):(NPRP//), (Mi/Gi/l):(NPRP//). 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29.</w:t>
        <w:tab/>
        <w:t xml:space="preserve">Тандем очередей в задачах массового обслуживания. 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0.</w:t>
        <w:tab/>
        <w:t>Теория игр. Нахождениё оптимальной стратегии в игре в матрице которой есть седловая точка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1.</w:t>
        <w:tab/>
        <w:t xml:space="preserve">Нахождение смешанных стратегий в играх с матрицей 2*2. 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2.</w:t>
        <w:tab/>
        <w:t xml:space="preserve">Нахождение смешанных стратегий в играх с матрицей m*2. 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3.</w:t>
        <w:tab/>
        <w:t>Нахождение смешанных стратегий в играх с матрицей 2*n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4.</w:t>
        <w:tab/>
        <w:t>Нахождение смешанных стратегий при произвольной матрице игры методами линейного программирования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5.</w:t>
        <w:tab/>
        <w:t>Нахождение оптимальной стратегии в играх с природой используя критерий Лапласа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6.</w:t>
        <w:tab/>
        <w:t xml:space="preserve">Нахождение оптимальной стратегии в играх с природой используя критерий Вальда.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color w:val="000000"/>
        </w:rPr>
        <w:t>37.</w:t>
        <w:tab/>
        <w:t>Нахождение оптимальной стратегии в играх с природой используя критерий Сэвиджа.</w:t>
      </w:r>
    </w:p>
    <w:p>
      <w:pPr>
        <w:pStyle w:val="Normal"/>
        <w:widowControl w:val="false"/>
        <w:autoSpaceDE w:val="false"/>
        <w:spacing w:lineRule="atLeast" w:line="240"/>
        <w:rPr>
          <w:color w:val="000000"/>
        </w:rPr>
      </w:pPr>
      <w:r>
        <w:rPr>
          <w:color w:val="000000"/>
        </w:rPr>
        <w:t>38.</w:t>
        <w:tab/>
        <w:t>Нахождение оптимальной стратегии в играх с природой используя критерий Гурвиц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14:00Z</dcterms:created>
  <dc:creator>Kostya Vytakin</dc:creator>
  <dc:description/>
  <cp:keywords/>
  <dc:language>en-US</dc:language>
  <cp:lastModifiedBy>Kostya Vytakin</cp:lastModifiedBy>
  <dcterms:modified xsi:type="dcterms:W3CDTF">2010-11-08T11:15:00Z</dcterms:modified>
  <cp:revision>2</cp:revision>
  <dc:subject/>
  <dc:title>Контрольные вопросы по курсу </dc:title>
</cp:coreProperties>
</file>